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OPTION A. “ Team Spirit”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COMPREHENSION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 Endorphins help to increase the ability to resist pain. / The more endorphins we have in our body, the less pain we feel (or the more pain we can resist).</w:t>
      </w:r>
    </w:p>
    <w:p>
      <w:pPr>
        <w:pStyle w:val="TextBody"/>
        <w:rPr/>
      </w:pPr>
      <w:r>
        <w:rPr/>
        <w:t>2. Because of the effect of endorphins, which are produced in larger amounts when working as a group. / Because the endorphins in his body, as a result of playing in a team, were a painkiller for him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 Activities that involve groups of people working or playing together, such as playing sports, dancing, or participating in religious ritual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 TRUE: “This effect might have played a part in an extraordinary football final...in 1956”.( Lines 7, 8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. TRUE: “ In the next training session, the rowers performed the same exercise as individuals”. (lines 14,15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USE OF ENGLIS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. Tolerate (line 1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. Crucial (line 8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. Bleed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. Ach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. of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1. How much time did they spend swimming with their team?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2.A lot of information about Iceland was given to us/ We were given a lot of information about Iceland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3.I ought to get my tatoo removed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OPTION B: “ No question of whether I would do it or not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OMPREHENSIO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 She is afraid that her parents are going to di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 When they don’t get home before midnight and when they do not reply to her text messag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 Their sense of hearing and their memory have deteriorated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 TRUE: “my father's high cholesterol diet”. (line 6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. TRUE: “ My parents never seem to remember I am no longer a child”.( line 10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USE OF ENGLIS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6. death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7. abroad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8. helpful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9. take care of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10. me to g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11. How long had she been swimming?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12. You should have studied harder last term, but you didn't listen to me. / You should have listened to me last term when I advised you (or told you) to study harder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13.The value of your father will be known only when he is dead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15:00Z</dcterms:created>
  <dc:creator>Biblioteca</dc:creator>
  <dc:description/>
  <dc:language>en-US</dc:language>
  <cp:lastModifiedBy>Biblioteca</cp:lastModifiedBy>
  <dcterms:modified xsi:type="dcterms:W3CDTF">2010-06-11T12:32:00Z</dcterms:modified>
  <cp:revision>1</cp:revision>
  <dc:subject/>
  <dc:title>OPTION A</dc:title>
</cp:coreProperties>
</file>